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779"/>
      <w:bookmarkEnd w:id="0"/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12.2022 года № 31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2 124 9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814 48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 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 684,1</w:t>
            </w:r>
          </w:p>
        </w:tc>
      </w:tr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5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4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43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4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34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6,0</w:t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0,0</w:t>
            </w:r>
          </w:p>
        </w:tc>
      </w:tr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1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 50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575 5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40 796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575 5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240 796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91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46 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157 91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376 6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81 861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1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3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 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9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39 5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</w:rPr>
              <w:t>27 98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2 5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1 001 02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66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672,3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Новокубанский район                      И.Ю.Андреева</w:t>
      </w:r>
    </w:p>
    <w:p>
      <w:pPr>
        <w:pStyle w:val="Normal"/>
        <w:rPr/>
      </w:pPr>
      <w:r>
        <w:rPr/>
      </w:r>
      <w:bookmarkStart w:id="1" w:name="_Hlk111724779"/>
      <w:bookmarkStart w:id="2" w:name="_Hlk111724779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0:00Z</dcterms:created>
  <dc:creator>Budget3</dc:creator>
  <dc:description/>
  <cp:keywords/>
  <dc:language>en-US</dc:language>
  <cp:lastModifiedBy>Христозова Антонина</cp:lastModifiedBy>
  <cp:lastPrinted>2022-08-05T12:22:00Z</cp:lastPrinted>
  <dcterms:modified xsi:type="dcterms:W3CDTF">2022-12-23T12:07:00Z</dcterms:modified>
  <cp:revision>23</cp:revision>
  <dc:subject/>
  <dc:title>Приложение № 3</dc:title>
</cp:coreProperties>
</file>